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CHEMON - Disk cac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.J. Murdoch.  See the license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MON is a set of 3 programs to monitor disk activ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m to check up on a couple of disk cache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hod is to load a copy of CACHEMON, the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oftware, then another copy of CACHEMON.  (Each ta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few hundred bytes, so it doesn't cost you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wo.) How you load them depends on the type of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ware cache is loaded as a device driv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py of CACHEMON ahead of it by us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MON.BIN.  In your config.sys file, before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ACHEMON.BIN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optional, and is only used to label this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 of name is something like "Physical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loaded before the cache program, and it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read/write requests - the ones tha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any software read requests there we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copy sometime after the cache progra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(but not necessarily) be just another lin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for the cache; however, you may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oaded that way sees only the hardware request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ctivate the cache, and then use the TSR CACHE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cache is loaded as a TSR (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atch file or the command line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loaded as a TSR as well.  (The fir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loaded as a TSR before the cache.)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MON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ch file after the cache has been activat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CACHEMON will remain resident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or use a TSR controller (such as MARK/RELEA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)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'll have two monitors in memory, but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ut of synchronization, because the first o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ll the accesses that took place after it wa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ond one was loaded.  To synchronize them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REP report program, with the rese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RE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a two line report of disk acces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, CACHEREP resets both monitors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continu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stop you from loading more monito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(though the present version of CACHEREP can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); if you use a multitasker like Desqview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rst two before DV, and then more as TSR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first two will be visible from all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disk requests, while the rest will only b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ere they were loaded, and will only moni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oming from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fter loading the monitors, you can print a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CHEREP with or without the reset option. 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ast monitor as the one with the highest rea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s all other counts relative to this mon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cent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how many disk read/write request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from a cache, you must load a copy of CACHEM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program.  This means if you're trying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che, there's no way CACHEMON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how many read requests have been made, you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questor and the cache program.  This means CACH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 if you're trying to evaluate how DOS buff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, since it hooks into the BIOS disk access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of BUFFERS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ly coded, only access to the first hard disk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80h) is monitored.  However, as you'll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here's a byte called "my_id"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; change it if you like, or modify CACHERE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version creates a character de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$$$. This effectively blocks access to files a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evice drivers with the same nam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 like; it isn't used when the program is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ppen to try to access this device, you'll get a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" critical error; abort the attempt and no da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all three program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along with the makefile I used to compile/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two monitors are written in A86 assembler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files DEV_HEAD.A86, MONITOR.A86 and DEV_TAIL.A86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MON.BIN), and MONITOR.A86 and TSR_TAIL.A86 for CACHEM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ing program is written in Turbo Pascal 5.5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power Object Professional library for Boyer-Mo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 manipulation routines.  Subject to the licens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ree to do as you lik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nd the source code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at no charge.  Commercial users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t a cost of $25 Canadian per user, from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ried to be sure these programs w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variety of hardware and software in the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almost guarantees that they won't work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can't give any guarantees or accept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that they may cause.  I would appreciate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peop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