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- program to move floppy disk drive heads over disk clean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Sep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.J. Murdoch for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LEAN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program does is move the heads around on the specifie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.  It works whether there's a disk in the drive or no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vious use is to help move the heads over a commercial head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It doesn't write to the disk, so could be used with a standar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ough I don't know of any reason why you'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with source code (CLEAN.PAS) written for Turbo Pascal version 5.5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earlier versions (and later ones?) with onl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s to directly programme the floppy disk controller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Robert Jourdain's book _Programmer's Problem Sol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&amp; A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 may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DJ Murdoch at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