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OSEBP - Close orphaned copies of B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 by D.J. Murdoch (November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lose all open copies of BP.EXE on the curren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SHAR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's Pascal IDE BP.EXE is a protected mode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running, it leaves the file BP.EXE open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 code that has been swap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ppen to be running BP in a DOS window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cause problems when your program locks up, an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ose the window.  The file BP.EXE is left open,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let you run another copy until you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BP is a very simple program.  It just look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open files maintained by DOS, and if it finds B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, it calls the SHARE internal function to close it (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s owned by the same process).  This will le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gain, and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is included in this package; feel free to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ose other problem files.  It makes use of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's Object Professional library, but only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to hex for the report; it also makes use of my OPE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(version 4 or higher) to walk through the open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may be sent to me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  DJ Murdoch at 1:249/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71631,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dmurdoch@mast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