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N - Echo command line without going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.J. Murdoch, 13 Nov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y little program works like ECHO, but doesn't do a new line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it in batch files to save a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N cd &gt;\olddi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    &gt;&gt;\old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ts the "cd " into the file olddir.bat in the root directory, then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into that file on the same line.  Executing OLDDI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fter that puts you back into the original directory.  Unlike PUSHD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IR, this lasts after you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source code, that could be assembled using DEBUG if ECHON.COM is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CL,[0080]    ; Put line length into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CX,+01       ; Subtract 1 to get rid of ini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L      0115         ; Quit if there were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BX,0001      ; Output to Standard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DX,0082      ; from command line, starting at the 2nd ch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  AH,40        ; using the write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1           ;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20           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