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word, Copyright (c) 1987 by D.J. Mur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, August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you ever wondered what English word contains 2 x's?  (Xe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xon aren't English!)  What about an 8 letter word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o...o.o.? Or, if you're the serious type, perhaps you'v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dered just what words are in the dictionary your spelling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.  Here is your chance to cheat at all sorts of word g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spy on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WORD is a program that searches the dictionary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Write version 2.7.  (PC Write is the sharewar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 many BBS systems.  I highly recommend it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WORD a lot, please register your copy of PC Write with Quicksof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their dictionary.)  The searches are specified by patter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the "regular expressions" you may be familiar wi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.  To run it, it's easiest to put it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.MAS dictionary from PC Write, and  type "FINDWORD".  (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ptions on the command line which are discussed below.)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WORDS.MAS in the current directory, it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to it.  It will then display a screenful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way to construct patterns, and prompt you fo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type it in and hit Enter, it'll search the diction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words that match your pattern.  If you like, it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word it's looking at in the dictionary so you'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 how long you have to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DOS command line editing keys operate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your search pattern.  The ones you're likely to use are 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single character from the previous pattern, F3 to ge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hole previous pattern (from the current column on), and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L.  Don't use ESC - it will jump you to the next line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mess up the help screen.  Entering F6 or Ctrl Z st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a search, hit "Q" several times to abort the sear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key toggles the current wor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ut a filename on the command line following FINDWO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art it up, all matches will be echoed out to that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contained some, they will be overwritten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DOS pipeline "|" or input redirection "&lt;" symb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 FINDWORD with a list of patterns to match, one per 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use output redirection; if you want a record of the 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use the filename by itself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WORD is written in Turbo Pascal.  I've include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to the part of it that actually reads the PC Writ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ETWORD.PAS) in case you want to write your own program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t of FINDWORD I place in the public domain; I retain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rest of it.  Complete source code is available for $25,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.J. Mur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37 Willingd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ings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ada K7L 4J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se and copy the program for free, but a con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mount would be a great encouragement to the author. 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mprovements would also be welcome.  Messages can be sen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J MURDOCH) via Fidomail, at 1:249/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WORD contains a fairly powerful pattern match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 UNIX regular expressions.  The following is a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description that you get when you run it.  I'd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first before wading through the descri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recursive description:  it assumes you ar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patterns P and Q and building up.  The simple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is a single letter, so if it helps you can think of P and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just those letters rather than complicated patterns at first.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 each stand for any single letter in the descri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Single charac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, the simplest possible pattern, matches any 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the character C.  Case is important, i.e. "A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from "a".  The PC-Write dictionary is all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, so you might as well stick 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Q       P followed by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tches any word in which the pattern P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by the pattern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  "abc" matches any word containing the sequence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no letters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t matches anything.  Use it as a space fi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  "o...o.o." matches any word that contain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8 characters, with the 1st, 5th and 7th being "o"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characters before this sequence or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Start of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tches the spot just before the first letter in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it when you want to force a pattern to be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ord.  It speeds up searches tremendously if you use ^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letters at the beginning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  "^o...o.o." matches that sequence of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if it is at the beginning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    End of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tches the spot just after the end of a word. 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orce a pattern to be at the end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  "^o...o.o.$" is the pattern to use to find th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 word, since the pattern both starts and fini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.  (By the way, the word in the PC Write dictionary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xymoro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*       Zero or more of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r means you don't have to know whether there are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m's in "accommodate" to find it. 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  "^accomm*odate$"  to find all spellings with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      Treat P as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entheses help to make this pattern matching languag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ful.  You can put anything in parentheses, and nes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deep as you like (you'll hit the input line length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128 characters before the pattern gets too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).  Once in parentheses, all but one of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dash, described below) can be applied to them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  "^(in)*flammable$" matches flammable, inflamm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nflammab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|Q      P or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tches a word if either P or Q matches it. 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s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  "q(a|e|i|o)" matches any words with q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wel other than u.  (Unix users might want to us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ckets to define a group of characters; sorry, tha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in FINDW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C       any char bu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(P)     single char, not at start of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ot operator is kind of funny.  It always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character, but can "look ahead" to see w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  "^o~(xymoron)..o.o.$" matches any 8 lett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eting our requirements except "oxymor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D      range C through D (Ascii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tches any single character in the range C to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 sequence.  The one place you can't use parenthe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at a pattern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}C     redefine C to what P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just matches the same as P, but it has the sid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redefining the character C to whatever it wa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  "{..*}DD" matches any word with double letters,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irs of letters, or longer sequences repeated, such as "beriber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      Literal C, except for a, c,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in case you want to search for wor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terisks,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or /A any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or /C any ascii 0-31 contro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 or /N any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classes, probably not very useful in FINDWORD.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ote the pattern matcher before I wrote FINDW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d news is that FINDWORD gives out inscru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if it can't figure out what pattern you meant to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od news is that it points to the first offensive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ttern, so you should never need to look at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  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Pattern ends with a "/" - this is the literal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Pattern starts with a 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Unmatched right parenthesis "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Unmatched right brace "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Unmatched left parenthesis "(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Two not symbols "~"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Something wrong with the range "-"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Can't end with not symbol "~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Unmatched left brace "{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Something wrong with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   Out of space for definitions - maximum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 Internal error - look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it!  Experiment, and let me know if you like FIND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 think of any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