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READ.ME file!  This .DOC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- Program to print interface information for TPU files. (May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9/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from a bulletin board which had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One of the functions wanted its argument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, but the doc's didn't tell me which one.  TP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I wasn't using the right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ell me which one to use either.  I deci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U file and figure out what TP wanted.  Once I go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ard to stop.  So, I ended up writing INTRFC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most all the information you'll ever n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PU unit.  (You can als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PL'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t was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, I'm sure there are numerous special ca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properly.  That's one reaso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so other people can fix up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bit of documentation for the TPU file forma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it for Borland to publish it.  (I imagine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the format before they publish it, making INT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when TP 4.1 arrives.)  Others who want to d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to a TPU file may benefit from reading i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iculty with a program written the way this one w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ents are almost non-existent.  If you have an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 that you can't figure out, send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dress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INTRFC [uni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(sorry!) to INTRFC is reall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without any arguments, and answer the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Don't type the ".TPU".  It expects to find an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current directory.  Or, if you like,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re it can find the other units.  (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 them for names and types sometimes).  This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the TURBO.TPL file containing the system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prints the interface to the unit you specif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another one.  To quit, you'll have to hit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(F6 or Ctrl-Z might also work, by crashing it.)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can be redirected using "&lt;" and "&gt;".  (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prompts get redirected too.  I warned you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notes on the general structure of a TP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the source code.  When I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 totally obscure name (like i1, or ofs1)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I don't have any idea what it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arts to a TPU file - the symbol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a, and the data area.  (TPUMOVER will tell you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.)  INTRFC only looks at the symb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it, there's a table giving sizes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parts of the file.  Most important is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gives the addresses (16 bit pointers) of many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interface block.  (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simple one.  Letters A-Z and a-z get mapped to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underscores and digits get their ascii codes, an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get the sum of the codes of their characters,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ize).  In case of a collision (i.e. hash(object 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object 2) ), there's a pointer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next one with the same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being defined are stored in variations o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record.  The main storage is as what I call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pointer to the next object with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name of the object, and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Information defines what "kind" of ob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.e. a variable, type, constant, etc.  It also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bject, often including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kind of record, the Type Definitions.  Thes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ords, subdividing the various types, e.g.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have an offset.  If they are part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within the record.  If not, then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ffsets in the data segment (but haven'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 files have a very simple structure.  They seem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PU files strung together.  (The head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varied; I'm not 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rovides the TPUMOVER program which can extract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PL files.  Either use the command line /*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unit you want in full-screen mode and use I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ns of limitations to INTRFC.  It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but the simplest types of constants.  It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d constants.  It won't read fil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Etc. Etc. Etc.  If you want it to do something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ahead and change it!  I recommend compili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ecks turned on, since it's pretty easy to ge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.EXE    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PAS     - The glob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PAS        - The routines to walk through the hash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.PAS 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TUFF.PAS    - The various routines for prin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PAS       - A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PAS        - Vari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Pascal.  I'd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e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