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FC - Program to dump TPU files. (Feb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Dumps TP 5.5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public domain by D.J. Murdoch (CIS 71631,1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49/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INTRFC because I got a library of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hich had some errors in the documentation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anted its arguments to be a special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 didn't tell me which one.  TP gave m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 wasn't using the right type, but wouldn't tell 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use either.  I decided to decode the TPU file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P wanted.  Once I got started, it was hard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ended up writing INTRFC, which printed out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'll ever need about the interface to a TP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upgrade INTRFC to TP 5.5 files rec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arried away again.  Now it dumps the complete fil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it was written, i.e.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, I'm sure there are numerous special cas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properly.  That's one reason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so other people can fix up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reason I included source code 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bit of documentation for the TPU file form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will never publish it.  (They want to be fre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making INTRFC obsolete whenever a new TP arri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want to do completely different things to a TP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nefit from reading it.  (The other difficul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the way this one was is that comment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.  If you have any short questions about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gure out, send them to me at one of the addresse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FC /option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ptions are letters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emitted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initialized Consta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routine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emitted Global con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TP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Implementation section (if $D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proc/fn Locals (if $L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Names 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 Object VM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V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turn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th - set the Turbo directory, where the TURBO.TPL and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processed sequentially and togg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o see all but the relocation records in the system un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FC /AR /T\turb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just the names in 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ons of limitations to INTRFC.  It does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y but the simplest types of constants.  It w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yped constants. Etc. Etc. Etc. 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differently just go ahead and change i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with all possible checks turned 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to get lost in all tho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DOC     3653  25-02-90   8:41p  Usag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55    DOC     3458  25-02-90   8:44p  TPU structur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EXE    44336  25-02-90   8:42p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PAS     3356  25-02-90   7:02p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 PAS      961  25-02-90   7:02p  Program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PAS     2359  25-02-90   1:22p  The TPU header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 PAS    17471  25-02-90   2:16p  Prints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YPE PAS     2412  25-02-90   2:06p  Type definitions for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 PAS     5073  25-02-90   2:21p  Routines for code_blo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PAS     1313  25-02-90   8:09p  Code and const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    PAS     3638  25-02-90  10:31a  Prints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   PAS     2729  25-02-90   7:07p  Paramete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  PAS     5032  25-02-90   2:29p  Reads in .TPU and .TP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 PAS      715  25-02-90   7:08p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PAS     6613  24-02-90  11:01a  Various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PAS     2302  25-02-90   8:06p  Various d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INTRFC and Turbo Pascal.  I'd like to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ve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