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SEDEV - Simple pause command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(Jan, 1993)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seudo-device driver to let you put a pa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your device drivers while DOS is booting.  Just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PAUSEDE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FIG.SYS in as many places as you need a pause.  Each 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ad this "device driver", you'll see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.".  When you press one, the driver will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included) is a simplified version of my T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evice driver written in Turbo Pascal.  Look for TPDE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.ZIP wherever you found this program.  PAUSEDEV doe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 didn't:  it initializes the CRT unit so that I/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 gives a more complete implementation of a driv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free; it's even free of all warranti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minimally using Borland Pascal 7 and DOS 5.0;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