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CANHELP - Utility to produce help files from TP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3.36 - update by D.J. Murdoch to TurboPower'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update is copyright (c) 1991,1998 D.J. Murdoch. 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domain code written by TurboPower Software, and cod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urboPower and Bor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HELP [options] filespec [filespec...] [@commandfile] [&lt;command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ses the interface section of Turbo Pascal 4.0 to 7.0 un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 a help file summarizing the public methods, procedur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HLPX (available to registered users) uses the same syntax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s in DOS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pec:  list of input files.  May contain wildcard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units are included, they'll be scanned for Uses state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in conjunction with the /U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file:  If you give the name of a file after an @ s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HELP will switch to reading command line arguments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Similarly, you can take input from a file using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irection with &l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D sym       define symbol for conditional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FB          write Borland .TPH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FH          write HELPC .HD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FP          write MAKEHELP .TX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FT          write TeX .TE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FW          write Windows HC31 .RT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I dirs      search list for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L           set temporary topic buffer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O filename  outpu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S           sort the "See also"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T nn        set tabs to nn columns (default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U dirs      search list for used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V size      set virtual memory swap file size in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SCANHLPX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$A+, etc    compiler switches for conditional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HELP is designed to produce help files from Turbo Pasca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.  These are good enough to use for your own refere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serve as a good base for help files that you wri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3.3x can produce five kinds of help files:  *.TXT fil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s input to TurboPower Software's MAKEHELP utility; *.TPH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se with Borland's THELP 3.0 or Pascal 7.0+ IDE; *.TEX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put to Knuth's TeX text processor (using the LaTeX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); *.RTF files, for input to Microsoft's HC31 help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oduce Windows 3.1 help files, and *.HDF files,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0 or higher of Ron Loewy's Help Development Kit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give you instantaneous keyword searches; the third gi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essional-looking indexed manual, and the last gives you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that will work with help compilers for Windows 3.0 and 3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, and DESQview/X, among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TXT:  The TurboPower MAKEHELP utility is needed to 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file, and their POPHELP utility is needed to view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TurboPower Software at 800-333-4160 or 719-260-9136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s on how to obtain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TPH:  These files work directly with the version 7.0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cal IDEs, and may work with current BC++ IDEs.  You can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3.0 (or later?) of the THELP utility for access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TEX:  You'll need a copy of the TeX text processor, the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package, and if you want an index, the MakeIndex (or MAKEIND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.  There are several good free implementations of this;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 emTeX, by Eberhard Mattes.  It comes with driv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previewers and Postscript, Laserjet, or dot-matrix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RTF:  You'll need Microsoft's Windows 3.1 help compiler, HC31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rsion 3.0 help compiler HC.EXE will also work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e several warning messages because of a different form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.HPJ pro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HDF:  This format is designed for use with version 10.0 of 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ewy's Help Development Kit, HDK10?.ZIP.  For most o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s, you'll also need a separate help compiler:  HC or HC3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, the IPFC compiler for OS/2, DVXHLP10.ZIP for DESQview/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HLPX requires a DPMI server and Borland's run-tim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supplied as the files DPMI16BI.OVL and RTM.EX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land Pascal 7.0; I'll include them on the disk I se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SCAN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HELP version 1 was one of TurboPower's Help Tools, relea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ublic domain in January 1990.  It was designed to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line for a help database describing the interface to a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cal unit; the assumption was that the user would mak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cations to the outline to produce a polished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anted something different:  I wanted documentation for my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 wanted it to be easy to produce.  I've found that it'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for printed documentation to get out of synch with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when the code is under development; even my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kept falling behind, because it was just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ouble to go to the *.TXT file and correct the documentation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a small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sign aim for SCANHELP 2 was thus to produce complete *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, suitable for input to MAKEHELP.  These were to be good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ternal use without any manual editing.  It wa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ize them by working within the original *.PAS source 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icate documentation was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HELP 3 had the same aim, but I added *.TPH capability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 wider audience.  The *.TEX capability makes it much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ofread help screens; you don't have to hope that you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topic, you can print them as a book and read through. 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added HDK output and RTF output for more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ther things I've attempted to do, with varying suc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roduce documentation for *every* interfaced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ave a minimal impact on the source code, i.e. existin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should produce reasonable help files without substa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andle multiple source files, so cross references to other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ork with Pascal scoping rules, so that cross refere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TOPIC CRE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HELP is used to create help systems for program librar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is one or more Turbo Pascal source code files; the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form of help file.  This section defines the sourc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ities applying to all help file types; below the specif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HELP creates help topics for every interfaced identifi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: object, method, procedure, function, variable,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xt of each help topic has several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declaration of th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comments following the declaration, up until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laration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(for identifiers that define a scope, e.g. record or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s), abbreviated copies of the declarations of the identifi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to the help topic to serve as cross-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"See also" list, if you use the #X directiv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references to other identifiers in the declaration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form cross references; for example, if a func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MyFunc(a: MyType):MyOther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generally be given cross-references on both the My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OtherType identifiers.  It's also possibl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ss-references within the text of a comment by surrounding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"#"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ten there will be several different uses of the same identifi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ogram.  For example, "Init" is commonly used as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 name.  SCANHELP uses approximately Pascal scoping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etermining what you're referenc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 a record or object declaration, the local fields/metho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c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the name isn't found there, then the interfaced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it's still not found, the uses list is searched (in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, just like TP do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not found here, TP would give a compiler error, but SCAN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s on for one more step:  other units in the libra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searched, even if the unit doesn't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difference between the TP search and SCANHELP's sear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CANHELP can resolve forward references.  You can hav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FirstFunction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This is the first function; you should see #SecondFunction#!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SecondFunction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This is the second function; you should see #FirstFunction#!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CANHELP will know what both # references are talking ab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occasionally lead to errors, if you have such abom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=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=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are likely to confuse SCANHELP (and you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override the search possibility, then you can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lified name.  For example, #TBase.Init# is fin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ss-reference, provided the usual search rules can find T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HELP has several directives for customizing its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ives are placed in the source code before running SCAN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rectives have the format {#L...}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 }   are normal comment b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     signals that this is a SCANHELP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      is a command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   are one or more parameters for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irective toggles fixed format mode.  In fixed forma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 wrapping doesn't apply to comments.  Note that word 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applies to the declaration of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irective toggles "marked text mode".  The behaviou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s on the particular help format chosen, but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aking, it should be used to mark examples of usage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F can be used to start fixed format within marked text, bu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ing shouldn't be started within fix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T Topic [comm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irective creates a new topic and a new identifi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scope.  SCANHELP parses it as a new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Myrec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this comment will go into the Myrec topic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this comment will go into the Myrec.a topic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#T about_myre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this comment will go into a Myrec.about_myrec topic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mbedded cross-reference to #a#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this comment will go into the Myrec.b topic, with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s to the other two topics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#X about_myrec 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#X directives after #T; this will create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ies in the #T topic.  Other #X directives can refer to the 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ic, using the topic name, as shown after the Myrec.b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X [Object.]Topic [[Object.]Topic...]  Include cross-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irective specifies that Topic is to be included in the "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" list for the current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have as many topics in one #X directive as you like.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pecify multiple #X directives.  For example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#X TopicA TopicB Topic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#X Topic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#X TopicB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#X Topic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Z+ / #Z-   Toggle Priv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irective controls what symbols are included in the help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is all interfaced objects, methods, proced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. If you want to exclude one or more these symbol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a {#Z+} directive in front of them and a {#Z-}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. The Z+ signals that all following symbols ar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hould not be included in the help text. The Z- turns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vate"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f SCANHELP's behavior is customized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the 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HELP [options] filespec [filespec...] [@commandfile] [&lt;command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file:  If you give the name of a file after an @ s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HELP will switch to reading command line arguments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You can give a several command files on the command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nest commandfile calls within command files.  Similarl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redirect input from a file using "&lt;commandfile", the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will be taken as additional command line arguments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put "@commandfile" at the end of the command lin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 for building large command lines using the Borl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's &lt;&lt;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 sym   Define symbol for conditional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is the equivalent of placing {$D sym}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ource code of each unit being parsed.  SCANHEL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$IFDEF and $IFNDEF directives to select which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xt to pa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FB  Make Borland .TPH database [defaul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FH  Make HELPC .HD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FP  Make POPHELP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FT  Make TeX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FW  Make Windows HC31 RTF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default, SCANHELP will produce a compiled .TPH fil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use a different format, specify it with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I dirs    Search list for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files have $I directives to include other 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HELP will use the directories specified here to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L   Set link buffer to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HELP normally writes an uncompressed version of the hel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xpanded or extended memory.  Use this option to forc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the buffer to disk, if you find it runs out of mem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O file   Outpu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HELP normally names the output filename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unit it scans.  Use this directive to overri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haviour.  The default extension is .TXT for a MAKEHELP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.TPH for Borland help files, .TEX for a TeX file, .RT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HC31 input file and .HDF for a HELPC source file.  The HC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ject file is always named with the extension .HP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S  sort cross-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behavior for the cross-reference table (th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's) is to present the cross-references in the sam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appear in the #X directives in the source code. The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gives the list in sort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T nn  set tab size to nn colum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default, SCANHELP expands tab characters to every 8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changes the tab size; e.g. "/T 3" sets the tab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3 columns.  Use "/T 0" to suppress tab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U dirs  set search list for used un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HELP will always scan any files you list explicitly,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, will also scan files listed in Uses clauses (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terface or implementation section) of any scanne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d they're found in the same directory.  If you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, it will also use Uses statements to find other un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directorie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U \bp\rtl\dos;\bp\rtl\com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pull in the DOS unit, the OBJECTS unit, and the VAL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 if any of the explicitly mentioned source files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 /U option is given, "." is assumed, so used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directory will be included.  To scan *only* the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files, use /U-, or mark the Uses clauses as "priv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#Z+ directive in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V size  set virtual memory swap to size kilobytes (SCANHLPX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large projects, SCANHELP may run out of memory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ts of extended memory, SCANHLPX is likely to go furth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 very large project, it too will run out of mem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thing to try is the /D option, but if that doesn't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both the /D and /V option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HLPX /D /V 4096 /O bighelp *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et up 4 megabytes of virtual memory on dis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emory" is *very* slow, so it's always worthwhile using the 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first.  The maximum allowed virtual memory is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gabytes; if "/L /V 16384" didn't work for your project,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out of luck.  However, I've never found a project tha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 the /V option on my 4 Meg machine, so I doubt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 real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$A+ etc compiler switches for conditional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is the equivalent of placing compiler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ves like {$A+} at the start of the source cod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 being parsed.  SCANHELP will use the $IFOPT directiv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urce code to select which parts of the text to pa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.TPH SPECIF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lp file created by SCANHELP will create an index ent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identifier, with a subtitle from the enclosing scope (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 name, record type, or object type).  The subtitles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up in the IDE (THELP ignores them) when there are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the names---then there will be a single index entry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subtitle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.TPH will have hypertext links for jumping betwe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ss-references.  Only record and object displays will hav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 unless the #F directive is used; the IDE or THELP will re-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ther lines to fit in the visible window. A single topic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s will be created, with a list of all documented unit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the first topic that THELP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#F directive will stop comment lines from wrapping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rve any leading spaces in th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#M directive will mark text as a code example, so that the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insert it into your text.  Use the Help window loca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lt-F10 brings this up) to get the option to copy the tex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pboard, then use the usual Shift-Insert command to insert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edi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ndard process for creating a Borland help file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Annotate source listings with #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Run SCANHELP on all files (wildcards ok) with the /FB (or no /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, and probably a /O option to give the outpu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(a) Run THELP with the /Ffilename option to load the databas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R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(b) Load the help database into the IDE by using the /Help File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.  Be sure to hit the OK button (or type K); if you hit Esc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NHELP *.pas /Omy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LP my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DK Specif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HELP will produce one indexed help topic for each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HelpDK does produce input files for both Borland'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r and TurboPower's, you'll probably get better resul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specific options (/FB and /FP) rather than this generic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#F and #M directives are supported.  #F makes every lin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 paragraph, and #M marks text by putting it in font 8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rmally a fixed width Courier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eneral procedure to use i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Annotate your source listings with #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Run SCANHELP on all files (wildcards ok) with the /FH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robably a /O option to give the outpu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Run HELPC with the option specific to your target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PX+ or /MT+ - for HelpDK's own help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W30 or /W31 - for Windows 3.0/3.1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TH+         - for Borland THELP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QH+         - for Microsoft QuickHelp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TV+         - for Borland TVHC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PH+         - for TurboPower POPHELP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XD+         - for DESQview/X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OS2         - for OS/2-IP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TXT         - Generate printable .T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RTF         - for RTF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MMV         - for Microsoft MultiMedia Viewer 2.0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See the instructions in the HelpDK file HLPDK.DOC for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 step suitable to each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for OS/2 the step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 DOS s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NHELP *.pas /Omyhelp /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C /OS2 my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n OS/2 s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PFC /INF my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VIEW command to browse the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HELP/POPHELP SPECIF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lp file created by SCANHELP will create an index ent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identifier, and will have hypertext links for jump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ross-references.  The text width will be set to 7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 directive at the beginning of the file; when MAKEHELP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, all line breaks will be fixed in place at that width. 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ic called Contents will be created in the first pl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, with a list of all documented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#F directive will stop MAKEHELP from word wrapping, and the #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ive will mark the block with ^C characters. 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HELP colour scheme, this changes the text colour to dark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ndard process for creating a MAKEHELP help text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Annotate source listings with #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Run SCANHELP on all files (wildcards ok) with the /FP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robably a /O option to give the outpu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Run MAKEHELP to compile the output file into a POPHELP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Run POPHELP to load itself as a TSR to use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NHELP *.pas /Omyhelp /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HELP my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PHELP my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 SPECIF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put file produced with the /OT option is meant to be ru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document under the LaTeX macro package.  The SCANHELP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s used to define the appearance of the document.  If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changes to it, then the style will be very similar to th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in the Reference sections of Borland manuals:  major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set off with lines, and fields and methods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the major topic defining their type. The index will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ld face index entry for the definition of every identifier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entry for all cross-references. TeX will fill lines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age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#F directive tells LaTeX to put a line break after every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#M directive marks a block as an example, with a no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gin the way the Borland manuals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ndard process for creating a TeX help documen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Annotate source listings with #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Run SCANHELP on all files (wildcards ok) with the /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, and probably a /O option to give the outpu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Run TeX with LaTeX on the output file.  How to do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 on your local installation; on mine, it's j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X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Run the MakeIndex program to compile the document index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mTeX version of TeX, thi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INDX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 filename is your help filename *without the extension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Run LATEX again on your file; this time the index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rporated into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Print the .DVI file using a driver suitable for your pr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pr -d filename.d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method that works on our network or on many Unix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NHELP *.pas /Omyhelp /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TEX my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INDX my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TEX my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PR -d myhelp.d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HC31 Specif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HELP will produce one indexed help topic for each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of the identifier will be used for keyword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#F and #M directives are supported.  #F makes every lin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 paragraph, and #M marks text by putting it in a fixe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ier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eneral procedure to use i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Annotate your source listings with #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Run SCANHELP on all files (wildcards ok) with the /FW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robably a /O option to give the outpu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Run HC31 on the .HPJ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NHELP *.pas /Omyhelp /F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C31 my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SCANHELP is in this package, and HC31 is in Microsoft's SD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other Windows programming packages like Borland Pascal or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cal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HELP.EXE   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HELP.DOC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HELP.STY    The TeX style file for help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.SRC      One of the source files to SCANHELP,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ent formatting.  This is Pascal source cod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won't be able to recompile it withou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pport units.  SCANHELP can process 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ose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DEFS.INC    A file needed to process SAMPLE.S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.PS       Postscript copy of TeX out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ANHELP sample.src /u- /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 this if you want to see whether it'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ting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.HLP      Windows 3.1 help file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ANHELP sample.src /u- /f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C31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rowse through this in Windows if you wan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ther it's worth getting HC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S.TXT    A list of other utilities sent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registered version, the following files are also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HLPX.EXE    The protected mode executable, for huge hel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MIUSER.DOC    Documentation for using the program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M.EXE         The protected mode run tim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MRES.EXE      A small program to force RTM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MI16BI.OVL    A DPMI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MIINST.EXE    Install program for DPMI16BI.OV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MILOAD.EXE    Borland's DPMI lo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1  10-8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HELP - Changed .Z to #Z to agree with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2  3-7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HELP - Fixed "xref line too long"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0Alpha  1-Dec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jor changes by DJ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0Alpha2 Added /O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0Alpha3 Added embedded cross-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3  2.00Alpha3 with a more reasonable name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4  Fixed bug - #Z+ was being ignored by comment 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00  Added Borland .TPH file and TeX support, changed a l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ting, internal structure, and symbol table metho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d a lot of the ol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0  Added .HDF file support, and #F and #M directives, and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gs:  SCANHELP no longer asks for a numeric coprocessor;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ntifiers don't cause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2:  Fixed bug on #Z+, increased speed for .TP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3:  Fixed bug in fixed lin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4:  Fixed bugs in read-only files and in POPHELP format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5:  Fixed bugs in long lines of special characters in TeX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ndling of "export" mod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6:  Fixed handling of directives as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7:  Fixed cross-reference bug in Pophelp file creation;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PMI capability and /D and /V options; chang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agement; can now create *gigantic* hel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1:  Changed record and object output format; allowed nested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3:  Fixed handling of directives and dynamic methods; fixe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s; added "overrides" line to method 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6:  Added tab expansion, object descendant lists, /D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ility to handle non-units, /U option, improved TeX and HD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put formats, fixed $ifdef bug, fixed neste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ndling, added /$A+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7:  Fixed bug when comment was followed immediately by a to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roved .TPH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8:  Fixed bug in handling filesets like "c:*.pa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9:  Fixed bugs in #Z handling, increased speed in tex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s (FH, FP, F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30:  Added handling of implementation Uses clause, changed #Z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it would apply during Uses processing, adde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processing, fixed /D handling, added Windows RTF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, fixed bug which made /S always active, added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keyword for Contents so it sort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32:  Fixed bugs in handling constant procedural types,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#Z sections, formatting of constants, formatting of 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pics, increased max line length for comments to 127 ch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various spac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33:  Changed sort order to match BP 7 (avoids disappearing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ries); fixed parsing of object herit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34:  Increased max number of comments from 50 to 1600, fix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Z bugs, made TPH generation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35:  Bug fixes:   Fixed blank lines between paragraphs in RTF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ra text at start of #T topic, extra blank lines in #F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, bad handling of xref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36:  Bug fixes with #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shareware, not public domain.  It contains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main code written by TurboPower Software, and makes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libraries by Borland International and Turbo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, but the majority of the code is written by and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ncan Murdo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licensed to distribute this program unchanged, provid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ge no more than reasonable distribution costs, and in no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than $10 (US)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also licensed to use it personally at no charge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may compile and use help files on any number of compu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only if you are their only reader:  you may not distribu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ther people.  (Of course, if you distribute your source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eople, you can give them instructions on how to use SCAN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oduce their own personal help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distribute help files produced by SCANHELP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the program with me.  Registered users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HLPX, the protected mode version of SCANHELP.  Depending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ch RAM you have installed on your system (it can use up to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gabytes), you can process truly colossal help files with SCANHLP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ve yet to hit the limit, though the files it produc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C may be too large for Microsoft's Windows help compi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dditional benefit of registration is that I will send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 containing a number of other utilities I've writte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urbo Pascal programming, DOS and Windows.  One of the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currently available elsewhere is FINDHELP; it searches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files for keywords that aren't indexed.  Please tell m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erred diskette format.  A sample listing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S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costs $25.  You can register directly with 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ing a cheque or money order for that amou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ncan Mur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54 Victoria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don, Ontario, Can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6A 2C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ccept cheques in either US dollars drawn on a US bank or Can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llars drawn on a Canadian bank (at par).  Cheques in UK 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n on a UK bank are also acceptable, at the equivalent of $US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code to SCANHELP is available to registered users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$25 (i.e. $50 total).  Recompiling SCANHELP will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Power's Object Professional library together with their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alyst package; however, the Borland help file unit requir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data manipulation routines from Object Profess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register or order source code from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oftware) Library (PsL) using MC, Visa, AmEx, or Discover c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y calling 800-242-4775 (U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y calling 713-524-6394, ext. 11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y faxing your order to 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y sending your order by Internet to 11127@pslwe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L only accepts payment in US dollars.  If you register by e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include your credit card expiry date and your name exac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ppears on your credit card.  SCANHELP is PsL product number 111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sL numbers are for ordering only.  I *cannot* be reach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sL numbers.  To contact me for information about de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ing, volume discounts, site licensing, the status of sh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product, the latest version number or for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write to me at the address above or below. 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pecially like to hear any suggestions for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  dmurdoch@pai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ould like to be informed of updates to ScanHelp,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email address and I'll send a notice whenever I releas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 are entitled to one free update by email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 updates or updates on disk, an additional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$25 is requir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