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DHIDE 1.0 - Shrinks TLink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, 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HIDE filename modulename [modu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references to named modu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HI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ort on all modules, but make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on of .EXE is assumed on the input file.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DS files, give the extension explicitly.  For new executables (B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or Windows executables) you *must* use TDS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.TDS file and run TDHID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mypr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ide all the system unit constants and variable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ystem unit types appear to be built in to TD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e access to those, but the displays will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 report listing the modules, the number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each, and the amount of space that TDHIDE could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ding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Turbo Pascal has two debugging modes:  debugg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, and external debugging using the Turbo Debugger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debugging, it writes debugging informatio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.  This is the same format as is produced by the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one problem with the way TP writes the debu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.  All interfaced constants and type definitions are writt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debugging information is on or off for that uni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ymbol table can become quite large; since TD load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hen you're debugging, you can run out of memory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programs which use lots of units.  It also means that T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ily slow; when a watch variable goes out of scope,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the whole table of identifiers before it giv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"????", and it does this *every* time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pointer by execut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is an effort to fix both of these problems.  If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ver need to access the identifiers in a particula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t), you can run TDHIDE to hide the module. 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from the TLINK symbol table for that module, and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those names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ot sure which module to hide, you can run TDH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HIDE ex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nalyze the symbol table for the given program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umber of symbols in each module, and the number of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also works with separate .TDS files, such as thos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DSTRIP -s exename".  You just specify the .TDS extens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le name, and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was written without any documentation on the TLINK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t has been tested on versions 2.08 and 2.09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info (which TP versions 5.5 thru 7.0 real mode, and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1 produce), but may miss some special ca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information probably won't work at all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them. I do know that BC++ and BP 7 protected mode 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x of the debug information, but haven't had a chanc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be confident that TDHIDE work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DHIDE makes are irreversible.  If something goes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ant to undo what TDHIDE did, the only way is to r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DHIDE will change the behaviour of TD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unit overrides a definition in one of TP's standard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is used to hide the override, then TD will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, and even if it doesn't get confused, you probab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could do a much better job of reducing the size of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but it takes a pretty conservative approach.  The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table is a mess of pointers.  If I deleted anyth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have to update hundreds or thousands of pointers; I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it would be practical to do that withou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DHIDE recovers space by shrinking th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containing symbol names.  Effectively, every nam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zero-length name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is *not* public domain.  It is copyrighted softwar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.J. Murdoch) own the copyright.  It is, however, "freeware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you a limited license to use this program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use at no charge.  Commercial, gover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al users may evaluate it for a period of 30 d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ust* pay a site license fee of $50 to me if they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at time.  Educational exemptions are available;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f your proposed use to apply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to TDHIDE is available to users who pay the license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0.  This is Turbo Pascal 6.0 code, and includes generic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ing .EXE files and TLINK debug information, and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huge (&gt;64K) objects on the heap, and for extending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MS memory.  It requires Object Professional from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license fees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 may be submitted in Canadian or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or comments may be made to me at the address abov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    DJ Murdoch at 1:249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HIDE comes with no warranty of any kind.  I don't know wha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essing about with the TD debug information will cause;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at you don't use TDHIDE unless you really need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