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PFort v 1.82 - A link from Turbo Pascal 5.0-6.0 to MS Fortran 5.0 or 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9,1990,1991 D.J. Murdoch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copyright (c) TurboPower Software.  Used with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Fort is a collection of several procedures that allow Microsoft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o be called from Turbo Pascal.  I wrote it so that I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-only NAG Fortran library for numerical routines in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but it ended up being a general purpose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Fort is free to use and incorporate into your own program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 to anyone you like, but please don't remove my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odify it in any way, please do not distribute the modifi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ource cod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an routines are compiled into their own loader file which is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ime by a Turbo Pascal program, making most of the Fortran subrout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vailable to the Pascal program.  The molasses-slow Fortran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r need only be run once to create the loader; changes to the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program don't force recompiling or re-linking of the Fortra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an loader will be loaded at the top of the TP heap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MEM is provided to print out the memory requirements of the load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required is greater than TP's MaxAvail, TPFORT won'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steps involved in preparing Fortran routines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Preparing the Fortra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Fortran program which includes the following declarations and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TP,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routine1, routine2, ..., routin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CALLTP(routine1, routine2, ..., routineX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routine1 through to routineX are the names of the Fortran routin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make available to your Turbo Pascal program, and X is an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 number of routines being passed.  The external decla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important; if not given, Fortran will assume the routin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integer or real variables, and things will get really mess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oader may do anything else, such as reading data from files,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etc.  It's not all that important where the call to CALLTP takes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ore efficient use will be made of the program stack if the call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in the main program, rather than in a function or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all and any other initialization necessary, the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.  As this will close any open files, and I/O done while TP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unreliable, it should complete any I/O operations before qui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outines being passed should avoid doing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is routine and link it to the object file CALLTP.OBJ.  I'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TPFORT with the default large memory model, but it should wor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model as well.  It won't work in the medium model, because TPFORT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4 byt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:  With version 5.1 of the Fortran compiler, the loader routine (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) MUST be compiled with the /Gb option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, programs will crash on the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using the /FPi87 floating point option, to get the smallest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don't have a coprocessor you'll need /FPi or one of the other /F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(It would be safe to use /FPi87 even if you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, if you link the TP emulator in, but I don't think th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code will run if you don'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specify to the linker that a larger than normal sta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- I'd suggest a minimum of 16K. The Turbo Pascal program will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ck instead of its own much of the time, and TP makes much heavi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ck than does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Don't try running the loader program on its own, unless you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call to CALLTP.  If TP isn't there to catch that call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ikely to crash.  It might be a good idea to rename the .EXE with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extension such as .LDR just to b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Preparing the TP dummy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create dummy versions of all the Fortran routines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 They _must_ be declared as "far" routines, either throug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F+ compiler directive, or by putting them in the interface s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  I'd suggest isolating all of them into their own unit and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dummy routines takes an argument list that corresponds exa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list of the Fortran routine.  By default, all Fortra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by reference, so these should be too, by declaring them as "v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The following list gives corresponding types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ran               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*2       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*4             lon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              lon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           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*4          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*8       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PRECISION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*n           (special - see not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*(*)         (special - see not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               fort_complex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*8             fort_complex8        These types will be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*16            fort_complex16       the FortLink unit some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              fort_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             (special - see not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Fortran and TP use different conventions for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es in multi-dimensional arrays.  For example, the Fortran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X(10,20,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: array[1..30,1..20,1..10] of sing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P. Note also that TP (up to version 6.0, at least) has no fac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imensions on arrays:  to handle an array which is declared as X(N,M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declare X as a one-dimensional array and handle the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a call to the NAG matrix inversion routine F01AAF with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OUTINE F01AAF(A, IA, N, UNIT, IUNIT, WKSPCE, IF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IA, N, IUNIT, I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*8 A(IA,N), UNIT(IUNIT,N), WKSPCE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simulated with dummy declarations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f01aaf(var a:realarray;       { realarray is decla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ortLink un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 ia, n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 unit:real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 iunit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 wkspce:real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 ifail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lement A(I,J) would be addressed at a[i+(j-1)*ia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 of the dummy TP routine is very simple, and should not be va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rtran routine is a SUBROUTINE, use a defini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01aaf_num = 1;  { this is the position of F01AAF in the call to CALLTP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f01aa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fort(f01aaf_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esired, additional instructions can be put before the call to callf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no local variables may be declared and no instructions may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rtran routine is a FUNCTION, what to do depends on the func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Fortran and TP agree on the convention for returning values up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except singles/REAL*4), so callfort can be used for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would be a Fortran INTEGER function being declared as a T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nt function and using call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ortran and TP use different conventions for other return typ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use special calls to do the conversion. If the Fortran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*8-valued FUNCTION, the "fdouble" procedure replaces callfort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single" for REAL*4 values.  For example, for the Gaussian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G05DDF, the Fortran declara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*8 FUNCTION G05DDF(A,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*8 A,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P decla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05ddf(var a,b:double):dou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 g05ddf_num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05dd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ouble(g05ddf_num);   { Note that this is a procedure!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uctured types can also be returned with some care. 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e dummy function to be a pointer to the appropriate type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pointer(procnum)" call to the Fortran routine.  TPFORT only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bytes of space for return values, but larger values can be retur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rickery as described in FORTLINK.DOC in the header for f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reparing the TP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your dummy procedure unit set up, you have to m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the main program to link in the Fortran at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done in a single cal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LoadFort(prog:string;TPentry:pointer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 argument should contain a string giving the fully qualified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an program to be loaded; TPentry should give the address of a T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aking no arguments, which is going to do all the calcul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an routines.  It's necessary to do things this way becaus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Fort switches over to the Fortran stack; TPentry^ and any routin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ust be able to execute there.  If LoadFort is successful, it won'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Pentry^ returns, and it'll give a True return value.  If it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reason, it'll print a message and return a False valu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PEntry^ wasn't executed at all.  It's possible to call LoadFor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if you want to switch in and out of "Fortran mode", though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ason to do so.  Only the first time will load anything, but they'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switch to Fortran mode.  Be sure never to call a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hen you're not in Fortran mode, or you're likely to crash (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get garbage out). To help determine the current status, the For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interfaces two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loaded     : boolean;    { True indicates Fortran routines are in memor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safe       : boolean;    { True indicates you're in Fortran mod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, you can put tests of fortsafe into your dummy routin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fort or fdouble calls, to abort if there's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claim the memory used by your loader, call Unload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*not* in Fortran mode.  If you call it in Fortran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will be ignored.  You might want to use this featur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ortran libraries; only one may be load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TRINGS AND CHARACT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urbo Pascal, the "string" type stores the current length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.  MS Fortran doesn't have a corresponding type; however, it doe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 character variables to be passed to a rout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ACTER*(*)" declaration.  The way this is handled internal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, as far as I know, but I've tried to make a guess and my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 that any time CHARACTER variables are passed as argume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or FUNCTION, their lengths are stored in a table of word-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 A pointer to this table is stored at a fixed location,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__fcclenv.  To give access to this table, FORTLINK set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__fcclenv in the global Size_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to pass CHARACTER variables to a Fortran routine, two extra ste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First, you have to construct a table of the current leng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RACTER argument; second, you have to set __fcclenv to point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 to pass strings s1 and s2 to Fortran procedure UCHA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_length_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my,     { I don't know what the first entry in the table is f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_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2_length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_lengths : my_length_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1,s2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y_length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_length := length(s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2_length := length(s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_Table^ := @my_lengths;    { Note the ^ and @ ! Size_Tabl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hould never be change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har(..{non character args}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[1], ....{more non characters} ...,  { Skip the length byte!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2[1], ....{etc.}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P declaration of Uchar, the character arguments could be type cha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yped.  The same sort of technique would be used to pass arrays of ch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below, it's also possible to have Fortran call TP proced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In this case, the TP procedure should save the siz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rguments just after Enter_Pascal is called; the Size_Table^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hanged by any activity in Fortran at all. The length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rgument will be in Size_Table^^[1]; others will be i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Because all of the above is undocumented by Microsoft,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s.  Test it carefully before you depend o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FUNCTION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pass function or procedure references to a Fortran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a little tric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an setup is just the same as for any other kind of routine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procedure name in CALL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mmy definition is much the same.  Declare the parameter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being passed as type "extval", passed b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outine then calculates the reference extval using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t_external(procnum)", where procnum is the number of a Fortra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assed, or "pas_external(@proc)", where proc is the TP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assed, and saves the answer in a temporary variable.  It pas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o the dummy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bug in this procedure is that fort_external and pas_external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for a pointer on the stack, and leave it there.  Thus you can't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the middle of an expression, or it will get messed up. You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Clean_External as soon as possible after using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to restore the stack to normal.  Call it once for each call you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t_external or pas_external.  In a loop it's probably safe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orary once at the beginning and only clean it up once at the en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assign the temporary variable every time you enter the rout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it, because its value becomes worthless as soon as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external or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nother bug in pas_external - the TP routine will be executed fu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an context.  In particular, this means all global referen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he wrong data segment, and TP is likely to overwrite regis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expects to have preserved.  To fix this up, at the very beginn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all Enter_Pascal, and you must call Leave_Pascal just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mporarily restores the TP context, and saves some register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checking has to be disabled in a routine being passed this way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checker makes a reference to the global System.Stacklimit, and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efore Enter_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back to Fortran routines are allowed.  Note that only dummy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s defined with callfort may be recursive; functions using fsi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double or fpointer can not be.  For example, if the Fortran REAL*8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r gets passed the TP Myfunction to minimize, then Myfunction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inimizer, but it can call some other Fortran routine.  This isn't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restriction though, because most Fortran routines don't allow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anyways.  (Actually there's a way around this:  pass th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rough CALLTP several times.  If the Fortran routine coul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calls normally, then the separate dummy functions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ach 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lso possible to call a routine that was passed in as an Extval: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_Pointer function to convert it into a procedure pointer, and call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ollowing TP routine might be called from Fortr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callit(routine:ext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_type = procedure(i:integer);   { Declare a procedure typ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_routine : ^proc_type;           { and a pointer to 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_routine := ext_pointer(routine);   { Convert the extval to a point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_routine^(5);                       { and call it with argument 5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well as long as the routine being passed is known to be a T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 If it's Fortran, you must "Leave_Pascal" before the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_Pascal" after it.  The catch is that once you Leave_Pascal,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ccess to the TP data segment.  Only local variables will be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unction could be written in either language, it's probably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Fortran, and be sure that any TP routine that might be passe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_Pascal and Leave_Pascal routines.  They're safe to use in any T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whether it's being called from TP or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 Leave_Pascal will only restore the Fortran context if Enter_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to save it.  This means you can't call a Fortran routin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_Pointer pointer unless you're in a routine that was called by Fortra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hink this is a big restriction, however, since you wouldn'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se an Extval at all, unless you're dealing pretty close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The method of passing routines works for TP functions only if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unction-value passing convention as Fortran.  Effectively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har, integer and longint valued functions may be passed. There's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most other TP functions, but it's possible to construct T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imulate any Fortran function.  Fortran expects the caller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space for larger return values and expects the function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here.  So, to write a TP routine that looks to Fortran as though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*8 FUNCTION SUMSQ(N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*8 X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head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sumsq(var n:longint; var x:realarray; { Mimic the Fortra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firs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_ofs:word):double_ptr;     { Always add another wor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turn address,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ointer. "double_ptr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ointer to a double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ortLink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ample program for the rest of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program is contained 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AMPLE.PAS           The TP source for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AMPLE.FOR           The MS Fortran source for the loader &amp;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AMPLE.PAS           The dummy definitions for F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is a Borland style MAKEFILE that compiles both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There's a bug in MS Fortran 5.0 which means the sample program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some XT machines.  If you crash when you try to run it, rea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and a patch to fix it in FORTRAN.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ING FORTRAN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uppress many Fortran intrinsic errors by reprogram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, but that doesn't always work. (This is a bug in MS Fort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TPFORT. MS gives no way to suppress some errors.)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alled _MERRQQ which appears to suppress the abort whe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zero value; FortErrorFlag is a pointer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 Fortran 5.1 documentation claims to allow more control over error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llowed in version 5.0.  I don't know if it works, or whether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is still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real doubts that Fortran I/O would work properly when called from T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ave successfully used it in several programs.  Still, I mistru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Fortran keeps so much data in the stack segment, you might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the stack size large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clud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       A Borland style make file for the demo.  Just run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ORT   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AMPLE  FOR    The demo Fortra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P   ASM    A86 source code for CALL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P   OBJ    The object code to be linked to the Fortra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AMPLE  PAS    The dummy definitions to access the Fortr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MPLE  PAS    The demo TP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LINK PAS    Source to the main TPFOR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FORT ASM    A86 source code for external routines in FOR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FORT OBJ    Object file for linking into FORTLINK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RO     INC    A few routines extracted (with permission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 Profession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 BUG    Description of a bug and a patch for MS FORTRA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MEM  EXE    Program to determine memory requirements of Fortran lo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comments and/or bug reports to me at one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ncan Mur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7 Willingdon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gston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7L 4J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 dmurdoch@mast.queensu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:   dj murdoch at 1:249/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: 71631,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FORT is a mixture of Turbo Pascal and A86 assembler. A fe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routines have been included in the file OPRO.INC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permission of Kim Kokkonen, of TurboPower Softwar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Professional, you can set the OPRO_VER compiler variab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OPro routines will be link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own Object Professional, leave OPRO_VER un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RO.INC will be automatically included.  However, if you don't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Professional you're really missing out; I'd suggest bu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TurboPower at 800-333-4160 or 719-260-6641 (voi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719-260-7151 (fax), or by email to Compuserve ID 76004,2611 (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76004.2611@compuserve.com on Inter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of any kind with this program.  Use it for free;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some value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2 -  Added OPRO.INC to distribution; added UnLoadFor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1 -  Fixed MAKEFILE errors, added check for valid proc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  -  Cleaned up memory management, added version tests and Load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  -  added FortError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  -  saves coprocessor or emulator state before running Fortran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 -  corrected bugs, and added Ext_Point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  -  corrected support for CHARACT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  -  fixed bug to allow large Fortran programs, added NEEDME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 -  added support for floating point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 -  added support for limited recursion, and many function return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 -  first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