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PIMAP version 1.0 - 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queries the Virtual Control Program Interfac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QEMM) to determine the mapping from V86 addresses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I can't think of any good use for it, but if you're cur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, written in Turbo Pascal 5.5.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 should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node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     71631,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