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V 1.0:  Mark/Transfer menus in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D.J. Murdo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  /U will unload previously load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B bufsize will set mark buffer to buf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2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used Quarterdeck's DesqView multitasker for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and I like the way it does cut and paste with it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ansfer menus.  You can mark a block on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keystrokes, and then play it back a line at a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at a time, with automatic insertion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line or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ly I've seen the writing on the wall, and have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lize that I'm likely to be using Microsoft Wind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as time goes by.  Windows has a really nic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makes it easy to cut and paste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 However, I still run a lot of DOS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and the support for the Clipboard in the "DOS 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rible.  You have to go through various menu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and Paste commands, and then you just get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d into the window when you Paste, without any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fix this, by writing a DOS TSR that you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indows DOS box; it would provide the same func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Mark/Transfer menus to access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1.0 is my first attempt. It's not perfect;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is incomplete, and it doesn't work a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does provide much better acces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box than plain Windows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n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should be loaded in each DOS box that needs it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it is in the current directory or on th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WINDV.  You might want to use the /B option to se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; by default, it's 2064 characters, just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single full 25 x 8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rk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"hot key" for marking text is Left-shift Al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hold down the left shift key and the alt key as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.)  This corresponds to the DesqView sequence of {Desq}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will change to a block, and the arrow key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or moving it around on the screen.  (There is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 WinDV 1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marking a block, hit the B key. 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area you want is highlighted, and then hit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several different parts of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hit E instead of Enter at the end;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somewhere else and use M to mark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done marking and hit Enter, the block you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pied into the Windows Clipboard. 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o any Windows application, or to WinDV, in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or a different one.  If you hit Esc to exit from mark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ll be mad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hot key for pasting text in the DOS box is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T.  This corresponds to the DesqView sequence {Desq} 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tart pasting text one line at a time, or on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, or in a who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a single line from the Clipboard, hit 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the first line from the Clipboar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o that whatever program is running should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you have just type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put WinDV into recording mode.  It will recor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0 keys that you type, which can be automatically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ing lines in the whole block transfe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a single number, hit N.  This will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board text until it finds a numeric value,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to the keyboard buffer.  Again, you'll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mode after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ransferring a single line or a single numb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recording keystrokes), hit Shift-Alt T agai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Transfer menu.  You'll notice "(Cont)" in the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 to signal that you are continuing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block.  At this point, you can agai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one more line, one more number, or a whole bl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sc to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a whole block of lines or numbers, hit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lready done a single line or number transf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will be that the remainder of the Clip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in the same way.  Each line (or numb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ed into the keyboard, with the record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strokes played b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Enter without doing any single transf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text will be transferred as a block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En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Win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normally pastes text by stuffing keys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s fast as possible.  This can overwhel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and you'll want to slow it down.  To do tha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Vset utility.  It takes two arguments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to apply to every character, and to ever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are give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Vset 100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WinDV to play back one keystroke eve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(i.e. 10 per second), and to paus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t the end of every line.  The times te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, depending on how many other task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WinDVset at any time; the results onl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aded copy of WinDV in memory.  The defaul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th 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atch new hotkeys into WinDV.  The hotkey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16 bit integers immediately follow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inDV' in WINDV.EXE.  The low byte is the scan code o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and the high byte encodes the required shift/alt/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byt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xx 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xx  -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xx 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xx 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hot keys are encoded as 0A32 0A14, for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in the high byte, and the scan codes for M and T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patch new default delays into the WINDV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delays are stored as two 16 bit un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ollowing the hot key codes,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first.  By default these are both 0000.  Fi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a new default buffer size; it's stored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lin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, the default settings look like this, taking Int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i  n  D  V Alt-M Alt-T     0     0 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 69 6E 44 56 32 0A 14 0A 00 00 00 00 10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isn't a perfect copy of the Mark/Transfer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 Besides the different hot-keys used to invo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th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nDV takes an extremely conservativ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ping up.  Because it needs to interact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, it can't pop up in the middle of DOS operatio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wait until those are complete.  This may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able to mark or paste when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other, the number pasting support in WinDV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DesqView's.  It recognizes numb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's definition of a number;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notation (e.g. '1.23E+45') will be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but so will some non-numbers (e.g. '1.23E+') due to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's recog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is also more limited than DesqView i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.  DesqView can record separate sequenc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 a line, and play them back in the right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only records one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is copyrighted freeware.  You are free to use it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ll it or incorporate it into a packag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unless you buy a source cod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V is written in Borland Pascal 7.0, and makes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bject Professional library from TurboPower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source code, send $5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should be in Canadian dollars drawn on a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.S. dollars drawn on a U.S. bank (at 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ource code I'll send a diskette full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tilities that I have written, mostly utilitie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/Turbo Pascal programming.  Please specify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3.5" 1.44 MB or 5.25" 1.2 MB) that you would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rder source code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(PsL) using MC, Visa, AmEx, or Discove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calling 800-242-4775 (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calling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faxing your order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sending your order by Compuserve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sending your order by Internet to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only accepts payment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L numbers are for ordering only.  I *cannot*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numbers.  To contact me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scounts, site licensing, the status of sh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the latest version number or for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me at the address above or at one of the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I'd especially like to hear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 Murdoch at 1:249/99.5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